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ДИСЦИПЛИНЫ</w:t>
      </w:r>
    </w:p>
    <w:p>
      <w:pPr>
        <w:pStyle w:val="Normal"/>
        <w:spacing w:lineRule="auto" w:line="23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Г.07</w:t>
      </w:r>
      <w:r>
        <w:rPr>
          <w:rFonts w:cs="Arial" w:ascii="Arial" w:hAnsi="Arial"/>
          <w:b/>
          <w:sz w:val="28"/>
          <w:szCs w:val="28"/>
        </w:rPr>
        <w:t xml:space="preserve"> Социальная адаптация и основы социально-правовых знан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719" w:type="dxa"/>
        <w:jc w:val="left"/>
        <w:tblInd w:w="-8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938"/>
        <w:gridCol w:w="1781"/>
      </w:tblGrid>
      <w:tr>
        <w:trPr>
          <w:trHeight w:val="3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ое обуч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27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тематика практических занятий и лабораторных рабо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амостоятельная рабо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межуточная аттестация</w:t>
            </w:r>
            <w:r>
              <w:rPr>
                <w:rFonts w:cs="Arial" w:ascii="Arial" w:hAnsi="Arial"/>
                <w:bCs/>
                <w:iCs/>
              </w:rPr>
              <w:t xml:space="preserve"> проводится в форме дифференцированного заче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Планируемые результаты освоения дисципли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1"/>
        <w:gridCol w:w="44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Код ОК, П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Умени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Зн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Выбирать способ действия из известных на основе опыта и знания алгоритмов решения различных типов практических задач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ланировать решение практических задач, моделировать процессы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Корректировать деятельность при изменении ее условий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существлять поиск информации в справочной литературе, работать с базами данных; работать с реальными данными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существлять обработку имеющейся информации (выделение основного, сравнение, классификация, интерпретация, составление таблиц, подготовка текстов и иных форматов представления результатов, подведение итогов по прочитанному)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едставлять информацию в различных видах и формах, в том числе с применением цифровых инструментов и сервисов, участвовать в обсуждении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Владеть навыками организации учебно-познавательной и профессиональной деятельности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Владеть навыками целеполагания, планирования профессионального роста и карьеры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Анализировать слабые и сильные стороны, контролировать и оценивать рабочие ситуации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оводить самоанализ и корректировать результаты собственной работы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Выбирать стиль общения в соответствии с ситуацией, принимать критику, вести деловую беседу, участвовать в дискуссии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блюдать стиль оформления документов, составлять в соответствии с запросом и предъявляемыми требованиями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существлять деловую коммуникацию, в том числе с использованием Интернет-сервисов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пределять стратегию поведения, с учетом гражданских и нравственных ценностей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именять стандарты антикоррупционного поведен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оявлять гражданскую позицию активного и ответственного члена об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именять инструменты бережливого производства в соответствии со спецификой бизнес-процессов организации/производства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именять правила и нормы безопасности в процессе работы, владеть приемами первой помощи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именять здоровье сберегающие технологии в профессиональной деятельност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пособы анализа различных типов практических задач, стандартных ситуаций и возможных изменений условий выпол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етоды идентификации проблем и причин их возникнов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пособы и методы поиска, анализа и использования информации для решения задач (проблем), преобразования и передачи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пособы решения профессиональных задач, методы рационального план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ы правовой и финансовой грамот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ебования охраны труда и правила рациональной организации рабочего мес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пособы и алгоритмы коммуникации и взаимодействия для совместного решения зада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Правила делового общения, ведения переговоров, способы мотив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авила речевого этикета, нормы современного русского литературного язы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ебования к составлению официальных докуме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ава и обязанности гражданина, нормы законода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осударственные символы, историческое и природное наследие, традиции народов Ро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нципы бережливого производства и ресурсосбере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рядок действий при чрезвычайных ситуациях природного и производственного характера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сновы здорового образа жизни, способы восстановления физического и психоэмоционального состояния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1. Понятие социальной адаптации, её этапы, механизмы, условия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1 Основы социальной адаптации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2. Механизмы защиты прав человека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2. Основы российского законодательства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2.1. Конституционное право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2.2. Основы гражданского законодательства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2.3. Основы семейного права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2.4. Основы трудового законодательств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1:56:00Z</dcterms:created>
  <dc:creator>Пользователь</dc:creator>
  <dc:description/>
  <dc:language>en-US</dc:language>
  <cp:lastModifiedBy>Пользователь Windows</cp:lastModifiedBy>
  <cp:lastPrinted>2024-06-05T16:08:00Z</cp:lastPrinted>
  <dcterms:modified xsi:type="dcterms:W3CDTF">2025-08-14T11:57:00Z</dcterms:modified>
  <cp:revision>3</cp:revision>
  <dc:subject/>
  <dc:title>МАКЕТ РАБОЧЕЙ ПРОГРАММЫ ДИСЦИПЛИНЫ</dc:title>
</cp:coreProperties>
</file>